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lang w:val="pl-PL"/>
        </w:rPr>
        <w:t>Dostawa sprzętu okulistycznego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2/26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7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6-01-19T11:53:00Z</dcterms:modified>
  <cp:revision>4</cp:revision>
  <dc:subject/>
  <dc:title>Załącznik nr 3 do SIWZ</dc:title>
</cp:coreProperties>
</file>